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GC 1DE: Over Canada Visual Presentation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Name(s)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Province / Territory: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 xml:space="preserve">Class: CGC 1DE - </w:t>
        <w:tab/>
        <w:t>01</w:t>
        <w:tab/>
        <w:t>02</w:t>
        <w:tab/>
        <w:t>03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083"/>
        <w:gridCol w:w="3288"/>
      </w:tblGrid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.I.C.A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rk Earned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 Logist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eye contact with cla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r voi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 the material, limited reading off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ion of Present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flow, presentation not too short or lon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 1   2   3   4   5   6   7   8   9   1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members involved (good cooperatio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husiastic about top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els confident with materi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rybody has a grasp of their province/territo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 1   2   3   4   5   6   7   8   9   1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83"/>
        <w:gridCol w:w="3282"/>
      </w:tblGrid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.I.C.A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rk Earned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Visuals/Content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re were at least 12 visual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s were relevant to the province/territ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s displayed the diversity of the province/territ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ety of Visuals (not just internet pictures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 1   2   3   4   5   6   7   8   9   10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y to promote province/territo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y to justify visuals to their province/territo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ed areas such as: landscape, wildlife, attractions, people, culture, rural vs. urban, climat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 1   2   3   4   5   6   7   8   9   1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50:00Z</dcterms:created>
  <dc:creator>Customer</dc:creator>
  <dc:description/>
  <cp:keywords/>
  <dc:language>en-US</dc:language>
  <cp:lastModifiedBy>Customer</cp:lastModifiedBy>
  <dcterms:modified xsi:type="dcterms:W3CDTF">2007-09-20T14:18:00Z</dcterms:modified>
  <cp:revision>1</cp:revision>
  <dc:subject/>
  <dc:title>CGC 1DE: Over Canada Visual Presentation</dc:title>
</cp:coreProperties>
</file>